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3 но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884"/>
        <w:gridCol w:w="2000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рисовой круп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747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1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их помидоров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4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Любительский» с курице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Азу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2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4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1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21T01:36:00Z</dcterms:modified>
  <cp:revision>4</cp:revision>
  <dc:subject/>
  <dc:title/>
</cp:coreProperties>
</file>